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77200994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772009940"/>
      <w:bookmarkStart w:id="3" w:name="__Fieldmark__3_772009940"/>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77200994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772009940"/>
      <w:bookmarkStart w:id="5" w:name="__Fieldmark__8_772009940"/>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77200994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772009940"/>
      <w:bookmarkStart w:id="12" w:name="__Fieldmark__48_772009940"/>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77200994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772009940"/>
      <w:bookmarkStart w:id="14" w:name="__Fieldmark__58_772009940"/>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13:00Z</dcterms:created>
  <dc:creator>Ermakova</dc:creator>
  <dc:description/>
  <cp:keywords/>
  <dc:language>en-US</dc:language>
  <cp:lastModifiedBy>Данилова Татьяна Владимировна</cp:lastModifiedBy>
  <cp:lastPrinted>2019-06-20T09:13:00Z</cp:lastPrinted>
  <dcterms:modified xsi:type="dcterms:W3CDTF">2019-06-20T10:37: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